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ервантес Сааведра «Дон Кихот». Проблема истинных и ложных идеал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н Кихот» как пародия на рыцарские романы. Народное понимание правды жизни как нравственная цен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Санчо Пансы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18-220, зад 1;с 221-226 зад 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ериме. Новелла «Маттео Фалькон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27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ликт естественной жизни и цивилизованного общества в новелле «Маттео Фальконе» П. Мериме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-105" w:right="-105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28- 244 прочитать, ответить на вопро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 Сент-Экзюпери. «Маленький принц» как философская сказка-притч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истины в сказке А. де Сент-Экзюпери. «Маленький принц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47-264 прочитать, ответить на вопро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6 к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Литература 7 к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ернс. Стихотворение «Честная бедность». Представления поэта о справедливости и ч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Г. Байрон - «властитель дум» целого поколения. Судьба и творчество гениального поэт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41- 244, 246-247; с 244 зад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 Генри «Дары волхвов». Преданность и жертвенность во имя люб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Д. Брэдбери «Каникулы». Мечта о чудесной победе добр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5- 276 прочитать, с 263 ответить на вопро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Литература  8к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Поэты рус</w:t>
              <w:softHyphen/>
              <w:t>ского зарубе</w:t>
              <w:softHyphen/>
              <w:t>жья об оставл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ими Роди</w:t>
              <w:softHyphen/>
              <w:t>не. Н.А. Оцуп</w:t>
            </w:r>
          </w:p>
          <w:p>
            <w:pPr>
              <w:pStyle w:val="Normal"/>
              <w:widowControl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«Мне труд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без Рос</w:t>
              <w:softHyphen/>
              <w:t>сии…»; З.Н Гиппиус «Знайте!»,</w:t>
            </w:r>
          </w:p>
          <w:p>
            <w:pPr>
              <w:pStyle w:val="Normal"/>
              <w:widowControl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«Так и есть»;</w:t>
            </w:r>
          </w:p>
          <w:p>
            <w:pPr>
              <w:pStyle w:val="Normal"/>
              <w:widowControl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Дон-Аминадо «Ба</w:t>
              <w:softHyphen/>
              <w:t>бье лет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И.А. Бунин «У птицы есть гнез</w:t>
              <w:softHyphen/>
              <w:t>до…». Общее и индивидуальное в произвед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русских поэтов о Родин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Семейная вражда и лю</w:t>
              <w:softHyphen/>
              <w:t>бовь героев в трагедии «Ромео и Джульетта» У. Шекспи</w:t>
              <w:softHyphen/>
              <w:t>ра. Сон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Ромео и Джульет</w:t>
              <w:softHyphen/>
              <w:t>та — символ любви и вер</w:t>
              <w:softHyphen/>
              <w:t>ности. Тема жертвенно</w:t>
              <w:softHyphen/>
              <w:t>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Ж.-Б. Моль</w:t>
              <w:softHyphen/>
              <w:t>ер – вели</w:t>
              <w:softHyphen/>
              <w:t>кий коме</w:t>
              <w:softHyphen/>
              <w:t>диограф. «Мещанин во дворян</w:t>
              <w:softHyphen/>
              <w:t>стве» — са</w:t>
              <w:softHyphen/>
              <w:t>тира на дво</w:t>
              <w:softHyphen/>
              <w:t>рянство и невежество буржу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собенности классицизма в комедии «Мещанин во дворян</w:t>
              <w:softHyphen/>
              <w:t>стве» Ж.- Б. Моль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альтер Скотт. Историче</w:t>
              <w:softHyphen/>
              <w:t>ский роман «Айвенг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Русский язык 6 к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4 упр 600, 6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6 упр 609, с 147 ответить на вопро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1 упр 6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2 упр 6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3 упр 6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те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Русский язык 7 к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ая но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график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 Стил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3 определение, упр 459, с 184 опрееления, упр 4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нормы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91 упр 484, 4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Орфограф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94 упр49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тест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й язык 8 кл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тестирование по теме «Чужая ре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.Р. Сочинение- рассуждение на мораль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нтаксис и морфолог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нтаксис и пунктуация, культура ре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нтаксис и орф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5 упр 4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тоговое тестир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01:00Z</dcterms:created>
  <dc:creator>Флюра</dc:creator>
  <dc:description/>
  <cp:keywords/>
  <dc:language>en-US</dc:language>
  <cp:lastModifiedBy>Флюра</cp:lastModifiedBy>
  <dcterms:modified xsi:type="dcterms:W3CDTF">2020-05-15T20:31:00Z</dcterms:modified>
  <cp:revision>6</cp:revision>
  <dc:subject/>
  <dc:title/>
</cp:coreProperties>
</file>